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Розы Люксембург, д. 59, пом. 7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14, 15, 17, 18, общая площадь 11,6 кв.м, кадастровый номер 29:22:050503:1624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Розы Люксембург, д. 59, пом. 7-Н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31 000,00 руб., в том числе НДС – 19983,05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65 500,00 руб., в том числе НДС – 9991,5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49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7:00Z</dcterms:modified>
  <cp:revision>8</cp:revision>
  <dc:subject/>
  <dc:title>ГЛАВА МУНИЦИПАЛЬНОГО ОБРАЗОВАНИЯ</dc:title>
</cp:coreProperties>
</file>